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 09-11.01)</w:t>
      </w:r>
    </w:p>
    <w:p>
      <w:pPr>
        <w:pStyle w:val="Normal"/>
        <w:spacing w:lineRule="auto" w:line="240"/>
        <w:ind w:firstLine="705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Группа: </w:t>
      </w:r>
      <w:r>
        <w:rPr>
          <w:rFonts w:ascii="Times New Roman" w:hAnsi="Times New Roman"/>
          <w:b/>
          <w:sz w:val="16"/>
          <w:szCs w:val="16"/>
        </w:rPr>
        <w:t>средняя</w:t>
      </w:r>
      <w:r>
        <w:rPr>
          <w:rFonts w:ascii="Times New Roman" w:hAnsi="Times New Roman"/>
          <w:sz w:val="16"/>
          <w:szCs w:val="16"/>
        </w:rPr>
        <w:t xml:space="preserve">                                                                                          Тема: </w:t>
      </w:r>
      <w:r>
        <w:rPr>
          <w:rFonts w:ascii="Times New Roman" w:hAnsi="Times New Roman"/>
          <w:b/>
          <w:sz w:val="16"/>
          <w:szCs w:val="16"/>
        </w:rPr>
        <w:t xml:space="preserve">«В гостях у сказки»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Цель: </w:t>
      </w:r>
      <w:r>
        <w:rPr>
          <w:rFonts w:cs="Times New Roman" w:ascii="Times New Roman" w:hAnsi="Times New Roman"/>
          <w:b/>
          <w:sz w:val="16"/>
          <w:szCs w:val="16"/>
        </w:rPr>
        <w:t xml:space="preserve">1. Формирование целостной картины мира через чтение сказок.                                                                                                                                                                                                                                                                                   2. Развитие интереса и внимания к словам в литературном произведении.                                                                                                                                                                                                                                                                              3. Постепенное приучение слушать сказки, запоминать небольшие и простые по содержанию сказки помогать детям, используя разные приемы и педагогические ситуации, правильно воспринимать содержание произведения, сопереживать его героя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Итоговое мероприятие:    </w:t>
      </w:r>
      <w:r>
        <w:rPr>
          <w:rFonts w:ascii="Times New Roman" w:hAnsi="Times New Roman"/>
          <w:b/>
          <w:sz w:val="16"/>
          <w:szCs w:val="16"/>
        </w:rPr>
        <w:t xml:space="preserve">Театрализованная игра  «Рукавичка»                        </w:t>
      </w:r>
      <w:r>
        <w:rPr>
          <w:rFonts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Дата проведения итогового мероприятия: </w:t>
      </w:r>
      <w:r>
        <w:rPr>
          <w:rFonts w:ascii="Times New Roman" w:hAnsi="Times New Roman"/>
          <w:b/>
          <w:sz w:val="16"/>
          <w:szCs w:val="16"/>
        </w:rPr>
        <w:t xml:space="preserve">пятница – 11.01                                              </w:t>
      </w:r>
      <w:r>
        <w:rPr>
          <w:rFonts w:ascii="Times New Roman" w:hAnsi="Times New Roman"/>
          <w:sz w:val="16"/>
          <w:szCs w:val="16"/>
        </w:rPr>
        <w:t xml:space="preserve">Ответственный за проведение итогового мероприятия: </w:t>
      </w:r>
      <w:r>
        <w:rPr>
          <w:rFonts w:ascii="Times New Roman" w:hAnsi="Times New Roman"/>
          <w:b/>
          <w:sz w:val="16"/>
          <w:szCs w:val="16"/>
        </w:rPr>
        <w:t>воспитатели.</w:t>
      </w:r>
    </w:p>
    <w:tbl>
      <w:tblPr>
        <w:tblW w:w="15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08"/>
        <w:gridCol w:w="3260"/>
        <w:gridCol w:w="142"/>
        <w:gridCol w:w="1418"/>
        <w:gridCol w:w="1701"/>
        <w:gridCol w:w="2977"/>
        <w:gridCol w:w="221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50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09.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Труд в уголке природы.                          Беседа «Чему нас учит сказка» - познакомить детей с правилами поведения с незнакомыми людьми; формировать понимание того, что из книг можно узнать много полезног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 Ильей и Сашей развивать умение описывать иллюстрации к сказке «Красная Шап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необходимости самостоятельного мытья ру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ти:                                                                       - иллюстрации по теме;                                            - атрибуты для инсценировки сказки Ш. Перро «Красная шапочка»;                                                 - дидактические игры: «Составь целое», «Чей портрет»;                                                     - игры на составление узоров из геометрических фигур.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ощью художественных и фольклорных произведений знакомить с правилами безопасного для ребенка  повед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ложить родителям изготовить вместе с детьми пальчиковый театр из бросового материала (бумажных пакетов, рукавиц, пустых пузырьков из-под шампуня, лоскутов ткани и т.д.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Познавательно-исследовательская, коммуникативная, игровая  деятельность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Геометрические фигуры. Порядковый счет до 5. Понятия: «тоньше - толще» - упражнять в нахождении геометрических фигур, в порядковом счете до 5; учить сравнивать предметы по толщине. Игры «Что лишнее?», «Постройся по порядку», «Сколько предметов»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е за солнцем – предложить детям понаблюдать за солнцем: в каком месте оно поднимается по утрам?; отметить,  какой сегодня день, солнечный или пасмурный?; прячется ли солнце за тучи?; как греет? (солнце светит, но не греет).                                                                   П/игры «Кто бросит дальше снежок?», «Кто быстрее добежит до флажка?». Трудовая деятельность: сгребание снега лопатой – учить работать сообща, добиваться выполнения цели общими усил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Мишу выполнять действия строго по сигналу воспит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игровую ситуацию на обучение порядку одевания и раздевания (с использованием алгоритм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амостоятельная деятельность детей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Чтение сказки Ш. Перро «Красная Шапочка»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овать настольно-печатные игры по сказкам «Теремок», «Заюшкина избушка», «Волк и козлята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. игры с Ариной и Илье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Рассели фигуры», «Закрой окошки в домиках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 о необходимости наведения порядка в игровой комна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, п/игра «Кто быстрее добежит до флажка?»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552"/>
        <w:gridCol w:w="107"/>
        <w:gridCol w:w="1600"/>
        <w:gridCol w:w="101"/>
        <w:gridCol w:w="1735"/>
        <w:gridCol w:w="3119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08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10.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сказке «Гуси - лебеди». С помощью художественных произведений продолжать формировать навыки безопасного поведения в разных ситуациях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льчиковая игра «Кошки-мышки» с Алисой С. И Полиной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детей с методикой самомассаж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ти:                                                                         - атрибуты для сюжетно-ролевой игры  «В гостях у Айболита» (расширение представлений о профессиональной деятельности врача);                                                              - алгоритмы постройки домика для зверей;                                                                           - размещение в уголке художественного творчества изобразительных средств для рисования по мотивам пересказанных, сочиненных сказок, лепки из пластилина героев сказок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навыки самомассаж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ить самодельные книги «Рисунки - сказки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ять стремления ребенка описывать понравившиеся предметы и игрушки; пересказывать понравившиеся сказки, произведения (фильмы и мультфильмы)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ценировать с ребенком сказку в домашних условиях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ить свою волшебную сказку с ребенком. 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Лепка/</w:t>
            </w:r>
            <w:r>
              <w:rPr>
                <w:rFonts w:ascii="Times New Roman" w:hAnsi="Times New Roman"/>
                <w:sz w:val="16"/>
                <w:szCs w:val="16"/>
              </w:rPr>
              <w:t>Аппликация)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«Создаем мультик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использованием бросового и природного материала. Учить созданию художественных образов с элементами фантазии в лепке пластилином в сочетании их с природ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е «Как одеты прохожие?» -  обратить внимание детей на то как одеты прохожие; вспомнить, как они были одеты летом.                                                   П/игры «Живой лабиринт», «Не замочи ног»                                     Трудовая деятельность: сгребание снега лопатами, расчистка дорожек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Артема М. и Кирилла перепрыгивать через препятствия и приземляться на обе ноги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игровую ситуацию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для формирования умений оказывать себе элементарную помощь при ушиб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амостоятельная деятельность детей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русской народной сказки «Зимовье зверей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атривание иллюстраций на тему: «Режим дня», просмотр мультфильма «Как Маша поссорилась с подушкой» с целью формирования представлений о составляющих здорового образа жизни, о необходимости соблюдения режима дн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Дашу В. и Вику в игре с палочками «Лягушонок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говор о правилах поведения за столом (пользоваться салфеткой, правильно держать столовые приборы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ые игры в центрах творчества и центрах активност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, п/игра «Не замочи ноги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517"/>
        <w:gridCol w:w="283"/>
        <w:gridCol w:w="1419"/>
        <w:gridCol w:w="141"/>
        <w:gridCol w:w="1702"/>
        <w:gridCol w:w="141"/>
        <w:gridCol w:w="2731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9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11.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 «Составь сказки на новый лад» - учить усложнять, изменять сюжетную последовательность в знакомых сказках (в какой последовательности появлялись герои, разворачивались события и действия), после прослушивания сказки предложить подобрать глаголы, раскрывающие действия персонажа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и проговаривание песенок-потешек с Тимуром и Семе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ять детей в умывании с использованием алгоритм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жить в памяти потешки о здоровье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здать условия для режиссерских игр  с использованием строительных деталей.                                         - Внести иллюстрации и книги по теме: «Про Иванушку-дурачка», «Война грибов с ягодами», «Жихарка», Зимовье», «Лиса и козел», «Лиса-лапотница», «Привередница», «Петушок и бобовое зернышко», «Три поросенка», «Бременские музыканты», «Красная шапочка», «Телефон», «Тараканище», «Федорино горе»,  «Приключения Незнайки и его друзей», «Винни-Пух и все-все-все» и др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итать с ребенком дома: «Про Иванушку-дурачка», «Война грибов с ягодами», «Жихарка», Зимовье», «Лиса и козел», «Лиса-лапотница», «Привередница», «Петушок и бобовое зернышко», «Три поросенка», «Бременские музыканты», «Красная шапочка», «Телефон», «Тараканище», «Федорино горе»,  «Приключения Незнайки и его друзей», «Винни-Пух и все-все-все» и др.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тить театральное представление любого детского театра города;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с детьми в зимний лес, парк, игры, развлечения с детьми, например, «Угадай, чьи следы на снегу?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е «Поведение людей на морозе» - обратить внимание ребят, как люди прячут носы в воротники пальто от мороза, быстро идут по улице, чтобы не замерзнуть. Вместе с детьми послушать, как скрипит снег.                            П/игры «Живой лабиринт», «Не замочи ног»                                     Трудовая деятельность: сгребание снега лопатами, расчистка дорожек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чить детей образовывать двойные ряды, делать широкий круг; тренировать слаженность действий, быстроту реакции и смекалк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детей аккуратно сворачивать свои вещи и убирать в шкаф, мокрые варежки сушить на батареи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амостоятельная деятельность детей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Баба Яга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Ходьба по коррекционным дорожк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«Мы играем в театр» - театрализованная игра «Рукавичка». Развивать доброжелательные взаимоотношения между детьми. Учить детей чувствовать и понимать эмоциональное состояние героя, вступать в ролевое взаимодействие с другими персонажа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 « Где живут витамины» с Василиной и Есени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необходимых для тела человека веществах и витамин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, п/игра «Живой лабиринт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4-18.01)</w:t>
      </w:r>
    </w:p>
    <w:p>
      <w:pPr>
        <w:pStyle w:val="Normal"/>
        <w:ind w:firstLine="708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Группа: </w:t>
      </w:r>
      <w:r>
        <w:rPr>
          <w:rFonts w:ascii="Times New Roman" w:hAnsi="Times New Roman"/>
          <w:b/>
          <w:sz w:val="16"/>
          <w:szCs w:val="16"/>
        </w:rPr>
        <w:t>средняя</w:t>
      </w:r>
      <w:r>
        <w:rPr>
          <w:rFonts w:ascii="Times New Roman" w:hAnsi="Times New Roman"/>
          <w:sz w:val="16"/>
          <w:szCs w:val="16"/>
        </w:rPr>
        <w:t xml:space="preserve">                                              Тема: </w:t>
      </w:r>
      <w:r>
        <w:rPr>
          <w:rFonts w:ascii="Times New Roman" w:hAnsi="Times New Roman"/>
          <w:b/>
          <w:sz w:val="16"/>
          <w:szCs w:val="16"/>
        </w:rPr>
        <w:t>«Город мастеров»</w:t>
      </w:r>
    </w:p>
    <w:p>
      <w:pPr>
        <w:pStyle w:val="Normal"/>
        <w:spacing w:lineRule="auto" w:line="240"/>
        <w:ind w:left="708" w:firstLine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Цель:</w:t>
      </w:r>
      <w:r>
        <w:rPr>
          <w:rFonts w:ascii="Times New Roman" w:hAnsi="Times New Roman"/>
          <w:b/>
          <w:sz w:val="16"/>
          <w:szCs w:val="16"/>
        </w:rPr>
        <w:t xml:space="preserve"> </w:t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1.Расширение представлений о народной игрушке, знакомство с народными промыслами (вышивание, вязание).                                                                                                                                             2.Продолжение знакомства с устным народным творчеством.                                                                                                                                                                                                                                                                                3. Использование фольклора при организации различных видов детской деятельности.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Итоговое мероприятие:   Театрализованная игра по сказке «Заюшкина избушка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ата проведения итогового мероприятия: </w:t>
      </w:r>
      <w:r>
        <w:rPr>
          <w:rFonts w:ascii="Times New Roman" w:hAnsi="Times New Roman"/>
          <w:b/>
          <w:sz w:val="16"/>
          <w:szCs w:val="16"/>
        </w:rPr>
        <w:t xml:space="preserve">пятница – 18.01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Ответственный за проведение итогового мероприятия: </w:t>
      </w:r>
      <w:r>
        <w:rPr>
          <w:rFonts w:ascii="Times New Roman" w:hAnsi="Times New Roman"/>
          <w:b/>
          <w:sz w:val="16"/>
          <w:szCs w:val="16"/>
        </w:rPr>
        <w:t>воспитатели.</w:t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233"/>
        <w:gridCol w:w="852"/>
        <w:gridCol w:w="1559"/>
        <w:gridCol w:w="1842"/>
        <w:gridCol w:w="3011"/>
        <w:gridCol w:w="204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3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едельник – 14.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: «Поможем Доктору Айболиту» для продолжения знакомства детей с профилактическими мерами в борьбе с простудными заболеваниями, дать представление о значении физических упражнений для организма человека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Алисой С. и  Дашей П. рассматривание иллюстраций дымковских, филимоновских изделий с целью развития эстетического восприятия прекрасного и развития умений отражать в речи названия изделий, элементов декоративно-прикладного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итуативной беседы: обсуждение с детьми сегодняшнего меню с целью формирования понятий о здоровой и полезной пище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ти:                                                                                - раскраски  с народными орнаментами;                                 - игру со шнуровками;                                                    - образцы филлимоновских игрушек;                                                 - иллюстрации изделий народных промыслов;                                                                   - в  игровую зону  д/и «Нас лечат врач и медсестра»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о членах семьи. Составить простейшее генеалогическое дерево семь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Художественное творчество </w:t>
            </w:r>
            <w:r>
              <w:rPr>
                <w:rFonts w:ascii="Times New Roman" w:hAnsi="Times New Roman"/>
                <w:sz w:val="16"/>
                <w:szCs w:val="16"/>
              </w:rPr>
              <w:t>(Рисование)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ИЗО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Познавательно-исследовательская деятельность  </w:t>
            </w:r>
            <w:r>
              <w:rPr>
                <w:rFonts w:ascii="Times New Roman" w:hAnsi="Times New Roman"/>
                <w:sz w:val="16"/>
                <w:szCs w:val="16"/>
              </w:rPr>
              <w:t>(ФЦКМ)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ознавательно-исследовательская, коммуникативная  деятельность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о мастерицах – вышивальщицах, вязальщицах. Познакомить детей с историей народной игрушки, кем и из каких материалов она изготавливалась.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е за птицами – закрепить желание детей заботиться о птицах, изучать их повадки и особенности. П/игры «Воробушки и автомобиль», «Сбей кегли».                                           Трудовая деятельность: сгребание снега для постро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чить группу мальчиков быстро действовать по сигналу, бегать, не наталкиваясь друг на дру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должать приучать соблюдать правила поведения в раздевалке: не сорить, помогать товарищам, не мешать другим, вытирать ноги при входе в помещение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детям возможность самостоятельной лепки из снега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русской народной сказки «Лисичка со скалочкой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Беседа «Одежда русских людей» - формировать первоначальные представления об отдельных атрибутах русской традиционной одежды (рубаха, сарафан, пояс, платок, кокошник, лапти, валенки, зипун); вызывать чувство восхищения красотой национального костюма, мастерством русских рукодель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 и</w:t>
            </w:r>
            <w:r>
              <w:rPr>
                <w:rFonts w:cs="Times New Roman" w:ascii="Times New Roman" w:hAnsi="Times New Roman"/>
                <w:sz w:val="16"/>
                <w:szCs w:val="16"/>
                <w:lang w:bidi="he-IL"/>
              </w:rPr>
              <w:t>гра «Разложи по порядку. Мой день дома»  с Артемием и Платоном - закрепление знаний о значении и порядке  режима д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учать детей замечать непорядок в одежде и устранять его с помощью взрослого или других детей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деятельность детей в центрах творчества и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/игра «Я – шофер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изменением погоды в вечернее время. Самостоятельная игровая деятельность детей на участке, игры по выбору, п/игра «Воробушки и автомобиль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tbl>
      <w:tblPr>
        <w:tblpPr w:bottomFromText="0" w:horzAnchor="margin" w:leftFromText="180" w:rightFromText="180" w:tblpX="0" w:tblpY="106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2552"/>
        <w:gridCol w:w="108"/>
        <w:gridCol w:w="1416"/>
        <w:gridCol w:w="285"/>
        <w:gridCol w:w="1734"/>
        <w:gridCol w:w="2980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торник – 15.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разных видов народных игрушек: барышень, птиц, животных - учить выделять характерные цвета, элементы росписи, выразительные средства дымковской и филимоновской игрушки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альчиковой игры с Аней и Семеном «Дом», «Ну–ка, братцы, за работу», «Мы сегодня рисовали» - для развития мелкой моторики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адывание загадок «Мы растили в огороде» - воспитывать потребность употребления в пищу полезн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народные потешки, загадки, стихи при приеме пищ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Внести: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материалы для самостоятельного выполнения украшений;                                       - дымковские игрушки (барышни, кони, уточки): расширить представления детей о целях и способах трудовой деятельности (профессии, мир увлечений);                            - в  игровую зону  д/и «Нас лечат врач и медсестра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кусочки ткани и бумаги для пополнения коллекций «Ткани» и «Бумаг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Развитие ре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оммуникативная, игровая деятельнос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рассказа по картине «Не боимся мы мороза» - учить составлять небольшой (из2-3 предложений) рассказ, отражающий содержание картины, по плану, предложенному воспитателем; учить подбирать определения к словам снег, зима, снежинки; продолжать выделять звуки в слове, подбирать слова на заданный звук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деревьями – формировать знания о жизни растений зимой, воспитывать бережное отношение к природе. П/игры: «Найди свое дерево», «Зайцы и волк».                                                 Трудовая деятельность: подкормка птиц на участке са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учать детей бегать легко, не наталкиваясь друг на друга, ориентировать в пространстве, быстро действовать по сигналу воспитател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тить внимание детей на то, как они обращаются друг к другу: к товарищам нужно обращаться по имени, к взрослым по имени и отчеству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детям возможность самостоятельно рисовать палочками на снегу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Коза - дерез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еседа «Жилище русского человека» - формировать дифференцированные представления о назначении избы, особенностях материалов, использованных в строительстве жилищ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звивающая игра с Алисой К. и Златой «Найди четвертый лишний»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ой разговор с целью ознакомления с понятиями «здоровье», «болезнь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о строительным материалом - создать условий для игр с конструктором (конструктор, схемы домов, детского сада)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р игра «Каф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Зайцы и волк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18" w:topFromText="0" w:vertAnchor="text"/>
        <w:tblW w:w="15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1"/>
        <w:gridCol w:w="2693"/>
        <w:gridCol w:w="1709"/>
        <w:gridCol w:w="1835"/>
        <w:gridCol w:w="2980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16.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с коллекцией «Бумага»  и начать создание коллекции «Ткани» - закреплять знания  о свойствах бумаги и ткани. Знакомить с разными видами тка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и проговаривание песенок с Дианой «Сидит белка на тележке…», «Сорока – ворона…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с целью воспитания привычки самостоятельно умываться, мыть руки с мылом перед едой, по мере загрязнени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:                                                                   - иллюстрации изделий народных промыс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- материалы для самостоятельного выполнения украшений;                             - иллюстрации и образцы русских народных кукол.           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мотреть с детьми спортивные телепередачи, соревнования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ознавательно-исследовательская, коммуникативная, игровая 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чет до 5. Понятия: больше – меньше, короче - длиннее. Геометрические фигуры» - упражнять в счете до 5, в нахождении геометрических фигур в изображениях предметов, в сравнении предметов по длине и размеру. Игры «На что похоже?», «Найди такой же по форме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березой и сосной – расширять представление детей о деревьях, воспитывать желание защищать и оберегать природу. П/игры: «Волк во рву», «Лови – бросай».                                                    Трудовая деятельность: сооружение ледяной дорожк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по сигналу перепрыгивать через ров и обратно, парами по сигналу быстро бежать в перед; учить ловить мяч, бросать мяч двумя рукам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Упражнять детей в одевании перчаток и варежек: для каждого пальчика свой домик. Повторить с детьми стихотвор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. Саконской «Маша варежку надела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- экспериментирование со снегом: лепим колобки, пряники.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Чтение русской народной сказки «Заюшкина избушк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Экскурсия в мини-музей «Русская изба» в пределах детского сада – поддерживать проявление потребности детей  в получении информации о жилище человек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еседа с Амином, о том, как надо разговаривать: общаться спокойно, без крика.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итуативный разговор на тему: «Как играют воспитанные дети». Закреплять знания и навыки поведения в группе: не обижать детей, не отнимать игрушки, вежливо просить, дружно игра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еометрические фигуры для выкладывания узор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 Наблюдения за погодой, сравнить утреннюю и вечернюю погоду. П/и «Волк во рву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51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093"/>
        <w:gridCol w:w="283"/>
        <w:gridCol w:w="1985"/>
        <w:gridCol w:w="33"/>
        <w:gridCol w:w="1667"/>
        <w:gridCol w:w="34"/>
        <w:gridCol w:w="2980"/>
        <w:gridCol w:w="246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17.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стихотворения: «Поет зима, аукает» С. Есенина - учить детей чувствовать и понимать характер образов произведений, взаимосвязь описанного с реальностью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идактическая игра «Найди предмет такой же формы» - рассмотреть с Мишей и Кириллом   предметы и игрушки разной формы, определить их форму (круглая, квадратная и т.д.), развивать действия соотнесения формы различных предметов с образцом.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с целью воспитания привычек самостоятельно умываться, мыть руки с мылом перед едой, после пользования туалетом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нес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дымковские игрушки, изображающие домашних животных и птиц, вылепленные из соленого теста не раскрашенные;                     - оборудование для раскраски фигурок животных (гуашь, кисти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иллюстрации с изображение росписи дымковской игрушки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«Снегурочка» Одоевског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Лепка/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Аппликация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крашение разделочной доски дымковской росписью»  с целью закрепления навыков аккуратного вырезывания, наклеивания и расширения возможностей создания разнообразных изображений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накомство с правилами поведения пешеходов – закреплять знания о правилах поведения на улице; развивать внимание  и навыки ориентировки в пространстве.                              П/игры: «Такси», «Не упусти мяч».                                                               Трудовая деятельность: расчистка дорожек от сне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учать детей двигаться вдвоем, соразмерять движения друг с другом; учить передавать мяч, не роняя и не останавливаясь.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детей находить непорядок в одежде и выворачивать вещи на лицевую сторону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– эксперименты: заинтересовать детей экспериментировать с разными формочками, мокрым и рассыпчатым снег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русской народной сказки «Лиса и дрозд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и беседа по  сказке: «Заюшкина избушка»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 игры «Магазин», «Крестики» (палочки Кьюизера, квадраты Воскобовича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итуативный разговор о безопасном поведении на улице, о ценности своего здоровья и жизни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/р игра «Салон ювелирных украшений» - расширять представления детей об искусстве уральских мастер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, п/игра </w:t>
            </w:r>
            <w:r>
              <w:rPr>
                <w:rFonts w:ascii="Times New Roman" w:hAnsi="Times New Roman"/>
                <w:sz w:val="18"/>
                <w:szCs w:val="18"/>
              </w:rPr>
              <w:t>«Такси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69" w:topFromText="0" w:vertAnchor="text"/>
        <w:tblW w:w="15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409"/>
        <w:gridCol w:w="1709"/>
        <w:gridCol w:w="2085"/>
        <w:gridCol w:w="2731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14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18.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1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 фонограммы русской народной песни « Ах ты, березка» - привлечь внимание к музыкальным произведениям народного характер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а с Сашей и Дашей В. на формирование навыков словоизменения:  «Назови ласково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беседы «Вредные и полезные привычки» с целью формирования потребности в соблюдении чистоты тела и помещения, в соблюдении режима дня, активности в течение дня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нести: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коллекцию уральских минералов, изделий из камня (подсвечников, шкатулок, ювелирных украшений);             - режим дня группы «Наш детский сад»;                                                                  - фотоальбомы с семейными фотографиями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 детьми предметы декоративно-прикладного искусст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работой дворника зимой – воспитывать уважение к труду людей, учить приходить на помощь окружающим.                                      П/игры: «Береги предмет», «Мыши и кот».                          Трудовая деятельность: расчистка территории от сне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детей правильно пользоваться лопатами и веничками, доводить начатое дело до конц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итуативная беседа на тему своего внутреннего состояния (сообщать на прогулке, если промокли или замерзли)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ить детей на приведение в порядок кормушки для птиц, насыпать в нее кор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русской народной сказки «Морозко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инсценировки детьми сказки «Заюшкина избуш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звивающая игра с Семеном «Найди четвертый лишний 2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ведение порядка в игровой комнате, создание игровой ситуации «Покажем зайке, как правильно расставить игрушки»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центрах творчества и 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, п/игра «Мыши и кот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1- 25.01)</w:t>
      </w:r>
    </w:p>
    <w:p>
      <w:pPr>
        <w:pStyle w:val="Normal"/>
        <w:spacing w:lineRule="auto" w:line="240"/>
        <w:ind w:left="708" w:firstLine="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уппа: </w:t>
      </w:r>
      <w:r>
        <w:rPr>
          <w:rFonts w:cs="Times New Roman" w:ascii="Times New Roman" w:hAnsi="Times New Roman"/>
          <w:b/>
          <w:sz w:val="20"/>
          <w:szCs w:val="20"/>
        </w:rPr>
        <w:t>средняя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Тема: </w:t>
      </w:r>
      <w:r>
        <w:rPr>
          <w:rFonts w:cs="Times New Roman" w:ascii="Times New Roman" w:hAnsi="Times New Roman"/>
          <w:b/>
          <w:sz w:val="20"/>
          <w:szCs w:val="20"/>
        </w:rPr>
        <w:t xml:space="preserve">«Маленькие исследователи»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  <w:tab/>
        <w:t>1. Систематизировать знания о способах безопасного поведения для себя и окружающего мира природы                                                                                                                                       2. Развивать у детей умение наблюдать явления природы и устанавливать простейшие закономерности.                                                                                                                                                3. Воспитание в детях чуткого отношения к природе.</w:t>
      </w:r>
    </w:p>
    <w:p>
      <w:pPr>
        <w:pStyle w:val="Normal"/>
        <w:spacing w:lineRule="auto" w:line="240"/>
        <w:ind w:left="708" w:firstLine="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 Рассказывание сказки «Курочка Ряба» на новый лад.</w:t>
      </w:r>
    </w:p>
    <w:p>
      <w:pPr>
        <w:pStyle w:val="Normal"/>
        <w:spacing w:lineRule="auto" w:line="240"/>
        <w:ind w:left="708" w:firstLine="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проведения итогового мероприятия: </w:t>
      </w:r>
      <w:r>
        <w:rPr>
          <w:rFonts w:cs="Times New Roman" w:ascii="Times New Roman" w:hAnsi="Times New Roman"/>
          <w:b/>
          <w:sz w:val="20"/>
          <w:szCs w:val="20"/>
        </w:rPr>
        <w:t xml:space="preserve">пятница – 25.01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942"/>
        <w:gridCol w:w="993"/>
        <w:gridCol w:w="1418"/>
        <w:gridCol w:w="424"/>
        <w:gridCol w:w="1277"/>
        <w:gridCol w:w="283"/>
        <w:gridCol w:w="2160"/>
        <w:gridCol w:w="204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едельник – 21.01</w:t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19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ыт: «В мире стекла» - помочь детям выявить свойства стекла (прочное, светлое, цветное, прозрачное, гладкое).  Предложить детям посмотреть вокруг себя и найти предметы, сделанные из стекл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атривание песка, земли, коры деревьев через увеличительное стекло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ить Диане, Полине и Алисе С. отгадать загадки о стекле.                                         1.Звучащее, прозрачное, воды не боюсь. А ударь – разобьюсь.                            2. Очень хрупко и прозрачно в пользу людям предназначено.                          3. На окошечках простое, а в бутылочках цветное. Не бежит, не льется, а ударишь – разобьет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правилах культурного поведения за столом во время еды (жевать с закрытым ртом, пользоваться салфеткой, пить из чашки)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инки-схемы «Правильно – неправильно» - правила безопасного поведения в лесу, в группе, на участке при ознакомлении с окружающим миром.                                      Необходимое оборудование для экспериментальной деятельности с водой.                 Атрибуты для сюжетно-ролевых игр «Семья»,  «Дом»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дыхательную разминк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носы своих родственников; посмотреть картинки носов животных и птиц и попытаться их нарисовать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Художественное творчество </w:t>
            </w:r>
            <w:r>
              <w:rPr>
                <w:rFonts w:ascii="Times New Roman" w:hAnsi="Times New Roman"/>
                <w:sz w:val="16"/>
                <w:szCs w:val="16"/>
              </w:rPr>
              <w:t>(Рисование)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ИЗО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Познавательно-исследовательская деятельность </w:t>
            </w:r>
            <w:r>
              <w:rPr>
                <w:rFonts w:ascii="Times New Roman" w:hAnsi="Times New Roman"/>
                <w:sz w:val="16"/>
                <w:szCs w:val="16"/>
              </w:rPr>
              <w:t>(ФЦКМ)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Познавательно-исследовательская, коммуникативная  деятельность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 снегом. Знакомить детей со свойствами снега, учить устанавливать простейшие связи (солнце пригревает сильнее – снег стал таять…). Эксперименты со снегом и водой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блюдение за снегирем – помочь рассмотреть снегиря; понаблюдать, как он поет, выклевывает зернышки из рябины; обратить внимание на красивые перья.                                                                                         П/игры: «Птичка в гнездышке», «Найди свой домик».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Трудовая деятельность: сооружение снежных валов, расчистка дорожек к веранд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чить детей свободно бегать, не наталкиваясь друг на друга, реагировать на сигналы, возвращаясь на мест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крепить с детьми умение правильно вести себя в раздевальной комна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– эксперименты: заинтересовать детей экспериментировать с мокрым и рассыпчатым снегом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Чтение русской народной сказки  «Снегурочка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гровая ситуация «Марусин сундучок» - закреплять знания детей о свойствах материалов, из которых изготовлены различные предметы. Упражнять в классификации предметов по цвету, форме, материалу, назначени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знообразить игры  Саши и Ильи набором геометрических фигур, предложить выполнить определенные зада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думывание историй в конкретно сложившейся ситу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/р игра «Семья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я за погодными изменениями. Самостоятельные игры детей. П/игра «Найди свой домик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tbl>
      <w:tblPr>
        <w:tblpPr w:vertAnchor="text" w:horzAnchor="margin" w:leftFromText="180" w:rightFromText="180" w:tblpX="0" w:tblpY="-179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2660"/>
        <w:gridCol w:w="140"/>
        <w:gridCol w:w="993"/>
        <w:gridCol w:w="1135"/>
        <w:gridCol w:w="425"/>
        <w:gridCol w:w="1417"/>
        <w:gridCol w:w="142"/>
        <w:gridCol w:w="2163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6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24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торник – 22.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ыт: «В мире пластмассы» - познакомить со свойствами и качествами предметов из пластмассы. Предложить детям посмотреть вокруг и найти предметы из пластмассы; потрогать их и определить какие они на ощупь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едложить Злате и Семену назвать предметы из пластмассы, которые используются в домашнем хозяйств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«Береги воду»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вать умение правильно пользоваться ложкой, вилкой, салфеткой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е для игры с водой «Стираем платочки». Необходимое оборудование для экспериментальной деятельности с водой                 Атрибуты для сюжетно-ролевой игры "Магазин". Игра «Определи на ощупь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снить, как пахнут полезные для здоровья вещества (пища, мыло и т.д.) и как пахнут вредные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Развитие ре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оммуникативная, игровая деятельнос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думывание продолжения рассказа «Белочка, заяц и волк» - учить, исходя из набора игрушек, составлять короткий рассказ вместе с воспитателем; развивать диалогическую речь; учить понимать смысл загадок, правильно называть качества предметов; учить использовать в ответах на вопросы воспитателя сложноподчиненные и простые распространенные предложения; учить выделять и четко произносить звук «ч» в словах и фразах, подбирать слова на заданный звук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е за автобусом – знакомить с названиями частей машины.                                          П/игры: «Автобус», «Мы шофер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уд на участке: утепление корней кустов и деревьев снег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должить учить детей ориентироваться в пространстве и ходить парами; учить различать сигналы светофор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должать учить детей порядку одевания. Воспитывать бережное отношение к своей одежде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южетно-ролевые игры по желанию детей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Чтение сказк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. Михалкова «А что у вас?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авнение стекла и пластмассы – продолжить знакомить детей с качествами и свойствами пластмассы и стекла путем сравнения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кспериментирование "Водичка-водичка". Изучение свойств воды опытным путем (льется, переливается, нагревается, охлаждается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ложить Илье, Амину и Тимуру отгадать загадки о пластмассе. 1. Из меня предметов масса, а зовусь я …                                                           2. Такая разноцветная, с виду я приметная. Легкая и тонкая, а на звук не звонкая.                              3. Я не режу, как металл, как стекло я не прозрачна. Прок в хозяйстве мой не мал, я для многого предназначен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ть пословицы и поговорки о воде, снеге, солнце: "Где солнце пригреет, там и вода примелеет", "Солнце встает, так и день настает", "Вода и землю точит, и камень дробит", "Чистая вода для хвори - беда" и д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гры со строительным материалом.                                        С/р игра «Магазин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П/и «Мы шофер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48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23.01</w:t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еда «Воздушный шарик» - познакомить детей с качествами и свойствами резины. Учить устанавливать связь между материалом, из которого сделан предмет, и способом его использования. Провести опыт с бумагой, тканью и резиновым шариком. Подвести к пониманию, что резина  не пропускает воду, т.е. она водонепроницаема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Саше назвать предметы, сделанные из резины, которые не пропускают вод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ользе молочных продуктов.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южетно-ролевой игры «Больница».                                     Пазлы, мозаики.                            Необходимое оборудование для экспериментальной деятельности с водой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с детьми информацию о предметах, явлениях, событиях, выходящих за пределы привычного им ближайшего окружения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изготовить совместно с ребёнком журнал «Лоскутная мозаика из ткани» - развивать умение детей рассказывать: описывать предмет,  созданной ребенк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ознавательно-исследовательская, коммуникативная, игровая  деятельность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еометрические фигуры. Счет до 5. Понятия: выше – ниже» - упражнять в нахождении геометрических фигур, в счете до 5; учить сравнивать предметы по высоте. Игры «Сложи из частей целое», «Рассмотри картинку и ответь…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свойствами снега – продолжить знакомство со свойствами снега (холодный, белый, хрустящий).                                                                               П/игры: «Встречные перебежки», «Попади в круг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ая деятельность: сгребание снега с дорож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Учить Артема М. правильно пользоваться лопатой.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звивать у детей меткость, ловкость, выносливост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тить внимание детей на одежду прохожи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оспитывать уважительное отношение  к старшим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Чтение перед сном русской народной сказки «Маша и медведь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ое упражнение  «Комната куклы Маши» - закрепить ориентировку от себя при расстановке мебели в "комнате"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Расставь посуду» - тренировать счетные умения и способность к пониманию и грамотному использованию слов «выше – ниже», «вверху – внизу», «верхний – нижний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а «Что где?» - тренировать у Артема М.и Артемия способность использовать в речи слова «вверху», «внизу», развивать мыслительные опер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«Что выше?» или «Кто выше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сюжетно-ролевая игра «Больница».                                                                Игры со строительным материал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.  Наблюдения за погодой. П/и «Встречные перебежки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vertAnchor="text" w:horzAnchor="margin" w:leftFromText="180" w:rightFromText="180" w:tblpX="0" w:tblpY="-9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660"/>
        <w:gridCol w:w="140"/>
        <w:gridCol w:w="1985"/>
        <w:gridCol w:w="1844"/>
        <w:gridCol w:w="2446"/>
        <w:gridCol w:w="246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1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24.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пыт:  «Дерево умеет плавать» - если предмет не тонет, значит,  на нем можно плавать. Бумага, ткань, металл тонут, а деревянные предметы плавают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 «Едем в гости к кукле Маше» -  закрепить части суток, правила поведения в гостях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/у «Тонет – не тонет» - учить Вику, Кирилла и Артема К. устанавливать причинно-следственные связи между свойствами материалов и способом их использования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«Почему важно съедать всю порцию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рибуты для сюжетно-ролевой игры  «Аптека».                Пазлы, мозаики.           Необходимое оборудование для экспериментальной деятельности с водой.                  Игра для развития тактильных ощущений «Угадай на ощупь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совместно с ребёнком  составить рассказ «Для чего нужна вода?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дома условия для исследовательской деятельности детей (игры с водой, помощь в приготовлении обеда, особенно в выпечке)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(Лепка</w:t>
            </w:r>
            <w:r>
              <w:rPr>
                <w:rFonts w:ascii="Times New Roman" w:hAnsi="Times New Roman"/>
                <w:sz w:val="16"/>
                <w:szCs w:val="16"/>
              </w:rPr>
              <w:t>/Аппликация)</w:t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спечём печенье» - отрывание комочка от целого куска, сплющивание между ладонями, украшение с помощью сте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 снегопадом – формировать представление о состоянии воды.                     П/игра «С камушка на камушек», «Белые снежинки».                               Трудовая деятельность: сооружение построек из сне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бота с детьми по движениям: учить выполнять действия по указанию взрослого; учить легко приземлятьс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должить приучать детей соблюдать правила поведения в раздевалке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тение перед сном сказки «Снежная королев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сказки «Пузырь, соломинка и лапоть» - обсудить с детьми, что произошло с героями сказки, когда они хотели перебраться через реку. Предложить детям найти иные способы переправы, на чем можно было переплыть ре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ая/игра «Опиши предмет» с Семеном - развивать умение рассказывать, описывать предмет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Формировать у детей навыки дежурства по столовой: раскладывать салфетки и столовые приборы на столы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здать условия для с/р игры «Аптека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я за изменением погоды в вечернее время.  Самостоятельная игровая деятельность детей на участке.  П/игра «Белые снежинки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vertAnchor="text" w:horzAnchor="margin" w:leftFromText="180" w:rightFromText="180" w:tblpX="0" w:tblpY="-141"/>
        <w:tblW w:w="15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2660"/>
        <w:gridCol w:w="1559"/>
        <w:gridCol w:w="1843"/>
        <w:gridCol w:w="2872"/>
        <w:gridCol w:w="24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05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25.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1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равнение металла и стекла – познакомить детей с качествами и свойствами стекла путем сравнения. Предложить детям назвать особенности одного материала и найти такие же у другого материала, например, стекло – хрупкое, металл – прочн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Чудесный мешочек»  с Ариной и Лизой - активизировать употребление в речи названий предметов, их частей, материалов, из которых они изготовле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думывание историй 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е детей рассказывать: описывать предмет, способствовать развитию любознательност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инки-схемы «Правильно – неправильно» - правила безопасного поведения в лесу, в группе, на участке при ознакомлении с окружающим миром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рибуты для театрализованных игр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оры предметов из различных материалов для развития тактильных ощущений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 совместно с детьми мороженого  в домашних условиях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одить на экскурсию с ребёнком в планетар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ветром – формировать представление об одном из признаков зимы – метели; учить определять направление ветра.                                         П/игры: «Попади в коробку», «Охотники и зайцы».                                  Трудовая деятельность: сгребание снега в общую куч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енировать меткость бросков; развивать глаз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ухаживать за своими вещами и игрушками, проявляя инициативность и самостоятельность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слушивание аудиозаписи сказки «Серая Шейка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ссказывание сказки «Курочка Ряба» в новой вариации (курочка снесла яичко не простое, а металлическое) – закрепить знания детей о качествах и свойствах металла. Воспитатель спрашивает, на какое лучше обменять яичко деду и бабе (на настоящее куриное). Игра «Правда – неправд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ложить Артему М. оказать помощь по труду в уголке природы: полить цветы, удалить засохшие лист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ведение порядка в игровой комнате «Каждой вещи свое мест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рганизация театрализованной деятельности по знакомым сказкам.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Самостоятельные игры в развивающих центр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я за погодными изменениями. Самостоятельные игры детей. П/игра «Охотники и зайцы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/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8.01- 01.02)</w:t>
      </w:r>
    </w:p>
    <w:p>
      <w:pPr>
        <w:pStyle w:val="Normal"/>
        <w:ind w:left="708" w:firstLine="12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Группа: </w:t>
      </w:r>
      <w:r>
        <w:rPr>
          <w:rFonts w:ascii="Times New Roman" w:hAnsi="Times New Roman"/>
          <w:b/>
          <w:sz w:val="16"/>
          <w:szCs w:val="16"/>
        </w:rPr>
        <w:t>средняя</w:t>
      </w:r>
      <w:r>
        <w:rPr>
          <w:rFonts w:ascii="Times New Roman" w:hAnsi="Times New Roman"/>
          <w:sz w:val="16"/>
          <w:szCs w:val="16"/>
        </w:rPr>
        <w:t xml:space="preserve">                                              </w:t>
        <w:tab/>
        <w:tab/>
        <w:t xml:space="preserve">Тема: </w:t>
      </w:r>
      <w:r>
        <w:rPr>
          <w:rFonts w:ascii="Times New Roman" w:hAnsi="Times New Roman"/>
          <w:b/>
          <w:sz w:val="16"/>
          <w:szCs w:val="16"/>
        </w:rPr>
        <w:t xml:space="preserve">«Азбука безопасности»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ель: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  <w:tab/>
        <w:t xml:space="preserve">1. Формирование навыков безопасного поведения в детском саду (в подвижных играх и при пользовании спортивным инвентарём, ножницами, кататься на велосипеде только под присмотром взрослых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Расширение представлений о правилах безопасности дорожного движения (о дорожных знаках «Пешеходный переход», «Дети»,  об элементах дороги - разделительная полоса, остановка, переход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Формирование безопасных способов взаимодействия с животными и растениями (кормить животных только с разрешения взрослых, не гладить бездомных животных, не приносить их домой растения, они могут быть ядовитым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зготовление коллективного плаката «Спички не игрушка!»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  <w:r>
        <w:rPr>
          <w:rFonts w:ascii="Times New Roman" w:hAnsi="Times New Roman"/>
          <w:sz w:val="16"/>
          <w:szCs w:val="16"/>
        </w:rPr>
        <w:t xml:space="preserve">Дата проведения итогового мероприятия: </w:t>
      </w:r>
      <w:r>
        <w:rPr>
          <w:rFonts w:ascii="Times New Roman" w:hAnsi="Times New Roman"/>
          <w:b/>
          <w:sz w:val="16"/>
          <w:szCs w:val="16"/>
        </w:rPr>
        <w:t xml:space="preserve">пятница – 01.02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Ответственный за проведение итогового мероприятия: </w:t>
      </w:r>
      <w:r>
        <w:rPr>
          <w:rFonts w:ascii="Times New Roman" w:hAnsi="Times New Roman"/>
          <w:b/>
          <w:sz w:val="16"/>
          <w:szCs w:val="16"/>
        </w:rPr>
        <w:t>воспитатели.</w:t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2659"/>
        <w:gridCol w:w="1842"/>
        <w:gridCol w:w="2127"/>
        <w:gridCol w:w="2869"/>
        <w:gridCol w:w="2041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54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недельник – 28.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«Безопасность в нашем доме» - объяснить детям, что даже самые обычные предметы и инструменты могут причинить человеку вред. Электрический ток – наш помощник. Но он может быть и опасн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вторить с Алисой К. Сашей Б. правила безопасности при обращении с электроприбор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/игра «Что лишнее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держивать положительный настрой на выполнение элементарных гигиенических процессов: «Чистые руки – хорошее настроение», «Одежда сложена аккуратно – я молодец»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5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трибуты к сюжетно-ролевым играм: фартуки или шапочки со знаками, светофор, перекресток на полу (из любого материала) с зеброй и островком безопасности.                                          Макеты общественного  транспорта: трамвая, троллейбуса, ав</w:t>
              <w:softHyphen/>
              <w:t>тобуса, метро, маршрутки, такси, поезда с железной дорогой, легковой  и грузовой  машины.                                               Карти</w:t>
              <w:softHyphen/>
              <w:t>ны с изображением улиц города (со знаками и светофором)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б опасных ситуациях в семье и в детском саду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еть м/ф «Смешарики - азбука безопасности».</w:t>
            </w:r>
          </w:p>
          <w:p>
            <w:pPr>
              <w:pStyle w:val="Normal"/>
              <w:widowControl w:val="false"/>
              <w:spacing w:lineRule="auto" w:line="24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Художественное творчество </w:t>
            </w:r>
            <w:r>
              <w:rPr>
                <w:rFonts w:ascii="Times New Roman" w:hAnsi="Times New Roman"/>
                <w:sz w:val="16"/>
                <w:szCs w:val="16"/>
              </w:rPr>
              <w:t>(Рисование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16"/>
                <w:szCs w:val="16"/>
              </w:rPr>
              <w:t>: по плану преподавателя ИЗО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Познавательно-исследовательская деятельность </w:t>
            </w:r>
            <w:r>
              <w:rPr>
                <w:rFonts w:ascii="Times New Roman" w:hAnsi="Times New Roman"/>
                <w:sz w:val="16"/>
                <w:szCs w:val="16"/>
              </w:rPr>
              <w:t>(ФЦКМ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Познавательно-исследовательская, коммуникативная  деятельность: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рожная безопасность» - продолжить знакомить детей с элементарными правилами дорожного движения; закрепить знание о значении светофора на дороге, правила регулирования транспорта и пешеходов; познакомить с некоторыми дорожными знаками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Наблюдение за ивой зимой – как можно позаботиться о ней, чтобы не поломать гибкие ветки на морозе; воспитывать бережное отношение к деревьям и кустарникам как к живому объекту. П/игры: «На санки», «Сбей мяч». Трудовая деятельность: прикопка к стволам деревьев сн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ражнять детей в беге в разные стороны, умении ориентироваться в пространстве; учить метанию меча в беге, выполнять задания по коман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овершенствовать умения быстро одеваться и раздеваться в определенной последовательности, правильно размещать свои вещи в шкафу, мокрые варежки класть на батарею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из серии безопасных сказок Т.А.Шорыгиной «Умный наперсток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Беседа «Безопасное общение с домашними животными» - к незнакомым собакам не нужно подходить слишком близко. Даже если собака кажется доброй и милой не надо пытаться ее погладить или почесать за ухом. Домашние животные, часто хорошо воспитанные и дрессированные, могут и укусить, если вы не правильно ведете себя с ни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овторить с Викой и Аней правила безопасности на дороге; значение дорожных знаков (пешеходный переход, подземный переход, тупик, автобусная остановка). Д/игра «На чем ездят люд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итуативный разговор о профессии спасателя. Объяснить, что спасатели помогают не только людям, но и животным. Как следует поступать, чтобы не пришлось просить помощи у спасателей. Запомнить общий номер пожарных и спасателей 0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 xml:space="preserve">Создать условия для с/р игры «Светофор».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гры со строительным материалом.     Рассматривание книг в книжном уголке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/и «На санки», самостоятельная деятельность детей.  Наблюдение за изменением погоды в вечернее время.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tbl>
      <w:tblPr>
        <w:tblpPr w:bottomFromText="0" w:horzAnchor="margin" w:leftFromText="180" w:rightFromText="180" w:tblpX="0" w:tblpY="106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2"/>
        <w:gridCol w:w="2660"/>
        <w:gridCol w:w="283"/>
        <w:gridCol w:w="1418"/>
        <w:gridCol w:w="567"/>
        <w:gridCol w:w="1133"/>
        <w:gridCol w:w="568"/>
        <w:gridCol w:w="2446"/>
        <w:gridCol w:w="246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34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торник – 29.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«Улица полна неожиданностей» - развивать словарный запас детей на основе углубления знаний о ближайшем окружении (обогащение словаря детей существительными, обозначающими профессии, глаголами, характеризующими трудовые действия). Учить участвовать в беседе, отвечать на вопросы, не отклоняясь от их содерж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крепить с Ильей и Артемом М. правила личной гигиены: чаще мыть руки, чистить зубы утром и вечером, вовремя стричь ногти, соблюдать чистоту одежды, никогда не есть с пола и т.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ть игровую проблемную ситуацию с целью обучения умений следить за своим внешним видом  «Мой друг – расческа»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и по теме «Горит - не горит!».                                                                Наглядно-дидактические пособия  с изображением общественного транспорта:  трамвая, троллейбуса, ав</w:t>
              <w:softHyphen/>
              <w:t>тобуса, метро, маршрутки, такси, поезда  с железной дорогой, легковой и  грузовой  машины.                                           Карти</w:t>
              <w:softHyphen/>
              <w:t>ны  с изображением улиц города (со знаками и светофором), перекресток с инспектором ГИБДД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А.С.Клименко « Происшествие с игрушками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Развитие ре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  <w:u w:val="single"/>
              </w:rPr>
              <w:t>Коммуникативная, игровая деятельность:</w:t>
            </w:r>
            <w:r>
              <w:rPr>
                <w:sz w:val="18"/>
                <w:szCs w:val="18"/>
              </w:rPr>
              <w:t xml:space="preserve"> «Пожарная машина» - учить детей связно отвечать на вопросы воспитателя; правильно использовать в речи названия предметов; закрепить звукопроизношение звуков «у», «ш», «р»; активизировать предлоги, глаголы в преложениях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Наблюдение за работой дворника: воспитывать уважение к труду людей, учить приходить на помощь окружающим. Уточнить, что дворник выполняет свою работу хорошо, ловко действует лопатой и метлой. Подсказать детям, что благодарить за работу можно не только словами, но и делами. Предложить помочь.                  П/игры: Мыши и кот», «Найди свой домик».                                                              Труд на участке: расчистка территории от снег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.Учить правильно пользоваться лопатками и веничками, доводить начатое дело до конца.             2.Учить быстро действовать по сигналу, ориентироваться в пространстве.                3.Приучать к соблюдению правил в игр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ции с целью совершенствования умений следить за своим внешним видом: соревнование «Аккуратно сложи одежду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южетно-ролевые игры по желанию детей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Чтение из серии безопасных сказок Т.А.Шорыгиной «День рождения Васи».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Оздоровительная гимнастика после сна. Ходьба по массажным дорожкам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казывание «Дом, в котором я живу» - учить строить самостоятельный связный рассказ по образцу. Активизировать в речи названия предметов, их частей, материалов, из которых он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готовлены. Чтение стихотворения Б.Заходера «Строител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помнить с Алисой К. и Семеном последовательность расположения сигналов на светофор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z w:val="12"/>
                <w:szCs w:val="12"/>
              </w:rPr>
              <w:t>Если свет зажжется красный, Значит двигаться опасно! Желтый свет предупрежденье: Жди сигнала для движения!     А зеленый говорит: «Проходите, путь открыт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ложить стихотворение для заучи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ие лексического упражнения «Кто больше назовет названий улиц города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южетно-ролевой игры «Строители»; игры со строительным материалом; рассматривание книг в книжном уголке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Мыши и кот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vertAnchor="text" w:horzAnchor="margin" w:leftFromText="180" w:rightFromText="180" w:tblpX="0" w:tblpY="-152"/>
        <w:tblW w:w="15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78"/>
        <w:gridCol w:w="1841"/>
        <w:gridCol w:w="3227"/>
        <w:gridCol w:w="1418"/>
        <w:gridCol w:w="2126"/>
        <w:gridCol w:w="2552"/>
        <w:gridCol w:w="235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ми/ социальными партнера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45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а – 30.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«Опасно ли быть неряхой?» - чистоту надо соблюдать всем! Почаще мыть руки с мылом, чтобы смыть с них пыль, грязь и удалить вредных микробов, которые вместе с едой могут попасть в желудок и стать причиной болезни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гра с Дашей П. и Кириллом «Какие разные машины» - выкладывание транспортных средств из геометрических фигур; уточнение цвета, формы, разм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тивный разговор о правилах умывания; запомнить, что необходимо мыть руки с мылом перед едой, а также после прогулки, посещения туалета, работы с животными и растен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рибуты для самостоятельных творческих игр «Больница», «Аптека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ели, раскрывающие содержание труда повара, медсестры, врача, шофера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краски, иллюстрации по теме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                                                 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ить родителям обговорить с ребенком схему безопасной дороги в детский сад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.Познавательно-исследовательск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ЭМП)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ознавательно-исследовательская, коммуникативная, игровая  деятельност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еометрические фигуры. Длинный – короткий, выше – ниже. Счет до 5» - упражнять в нахождении геометрических фигур, в счете до 5; учить сравнивать предметов по длине и высоте. Задание «Найди недостающую фигуру».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Наблюдение за ветром: формировать представление об одном из признаков зимы – метели; учить определять направление вет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Кружится и хохоч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/>
                <w:b/>
                <w:sz w:val="14"/>
                <w:szCs w:val="14"/>
              </w:rPr>
              <w:t>метель под Новый г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Снег опуститься хоче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А ветер не да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И весело деревь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И каждому куст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Снежинки, как смешинк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Танцуют на ле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Обратить внимание: ветер переносит снег с одного места на другое, не дает ему опуститься на землю – это мете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/игры: «Попади в коробку», «Охотники и зайц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Труд на участке: сгребание сне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Учить действовать лопатками, сгребая снег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Тренировать меткость брос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Развивать глазом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чить детей видеть непорядок в одежде товарища, предлагать ему свою помощ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Чтение из серии безопасных сказок Т.А.Шорыгиной «Муха Грязнуха»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«Мамы всякие важны». Познакомить с особенностями труда родителей (медицинская сестра, повар, менеджер), безопасности их профессии. Воспитывать положительное отношение к их труду, желание всегда прийти к ним на помощ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ссмотреть с Мишей и Амином картинки о труде водителя. Д/игра «Пешеходы и транспор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гра «Кто быстрее?» - отработать порядок одевания на прогулку на скор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южетно-ролевой игры «Водитель автобуса».  Строительные игры с обыгрыванием (построим большой грузовик)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П/и «Охотники и зайцы». Наблюдения за изменением погоды в вечернее время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51" w:topFromText="0" w:vertAnchor="text"/>
        <w:tblW w:w="15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844"/>
        <w:gridCol w:w="1842"/>
        <w:gridCol w:w="2943"/>
        <w:gridCol w:w="1559"/>
        <w:gridCol w:w="1559"/>
        <w:gridCol w:w="2977"/>
        <w:gridCol w:w="25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ми/ социальными партнера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4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етверг – 31.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«Внимание! Переходим через улицу» - переходить через улицу надо спокойно, не выскакивать на проезжую часть, как только загорелся зеленый свет, а внимательно посмотреть по сторонам, проверить все ли машины уже остановились. Переходя через улицу нужно посмотреть сначала налево, а на середине проезжей части – направо, чтобы видеть далеко машины или близко.                                                      Д/игра «Пешеходы и транспор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/игра  с Аней и Златой  «На чем ездят люди» - закрепить названия транспорта, понятий пассажир – пешехо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едостеречь детей от приема пищи грязными  руками. Заметить, что взрослые моют овощи и фрукты перед едой, и понять, зачем это нужно делать: вода и мыло смывают микробов, которые содержатся в грязи и очень вредны для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5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К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ртина, где изображены проезжая часть (с машинами), тротуар (с людьми).                                               Карточки 10x15 с изображением разных ситуаций на дороге: игры в мяч на дороге, переход людей по пе</w:t>
              <w:softHyphen/>
              <w:t>шеходному переходу, переход людей по подземному переходу.                                                                                   Дорожные знаки: «Пешеходный переход», «Подземный переход», «Осторожно: дети», «Двухстороннее движение».                                                              Макет на столе (дорога, машины, лю</w:t>
              <w:softHyphen/>
              <w:t>ди). Лабиринт «Путешествие по городу», дорога со знаками и маленькими машинками.                                 - Алгоритмы «Как правильно переходить дорогу», «Осторожно: дорога», «Найдите пешеходный пере</w:t>
              <w:softHyphen/>
              <w:t>ход»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яснять правила безопасного поведения дома, в детском саду, на улицах город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 Физическая культура </w:t>
            </w:r>
            <w:r>
              <w:rPr>
                <w:rFonts w:ascii="Times New Roman" w:hAnsi="Times New Roman"/>
                <w:sz w:val="16"/>
                <w:szCs w:val="16"/>
              </w:rPr>
              <w:t>(Физкультурное)</w:t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Двигательная активность</w:t>
            </w:r>
            <w:r>
              <w:rPr>
                <w:rFonts w:ascii="Times New Roman" w:hAnsi="Times New Roman"/>
                <w:sz w:val="20"/>
                <w:szCs w:val="20"/>
              </w:rPr>
              <w:t>: по плану преподавателя физкульту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2.Художественное творчеств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Лепка/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Аппликация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</w:rPr>
              <w:t>Продуктивная деятельност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жарная лестница» - учить пользоваться ножницами, вырезать из бумаги длинные и короткие полосы; продолжать учить наклеивать; закреплять правила безопасности.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накомство с правилами поведения пешеходов: продолжать закрепление знаний о правилах поведения на улице; развивать внимание и навыки ориентировки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игласить детей на прогулку вокруг детского сада. Вспомнить, что они как пешеходы должны строго соблюдать правила дорожного движения: двигаться только по пешеходной дорожке (тротуару), не спешить, быть внимательными, крепко держать друг друга за руки, не кричать, слушать внимательно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/игры: «Такси», «Не упусти мяч»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Труд на участке: расчистка дорож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.Приучать двигаться вдвоем, соразмерять движения друг с другом, менять направление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2.Учить передавать мяч, не роняя и не останавливая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3.Учить 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4.Быстро действовать по сигналу воспит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должать приучать соблюдать правила поведения в раздевалке: не сорить, помогать товарищам, не мешать другим, вытирать ноги при входе в помещ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Экспериментирование с ветром (вертушки).                                                Сюжетно-ролевая игра «Гараж».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из серии безопасных сказок Т.А.Шорыгиной «Марта и Чичи идут в парк».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каз «Как работает скорая помощь» - дать детям представление о значимости труда врача и медсестры, их заботливом отношении к детям, люд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/игра «Собери из частей целое» (транспорт, машин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здание проблемной ситуации «Найди безопасное место для катания на велосипед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южетно-ролевой игры «Скорая помощь». Строительные игры с обыгрыванием (скорая помощь).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амостоятельная игровая деятельность детей на участке, п/игра «Такси».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pPr w:bottomFromText="0" w:horzAnchor="margin" w:leftFromText="180" w:rightFromText="180" w:tblpX="0" w:tblpY="369" w:topFromText="0" w:vertAnchor="text"/>
        <w:tblW w:w="15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845"/>
        <w:gridCol w:w="1842"/>
        <w:gridCol w:w="3085"/>
        <w:gridCol w:w="1559"/>
        <w:gridCol w:w="1700"/>
        <w:gridCol w:w="2694"/>
        <w:gridCol w:w="235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аимодействие с родителями/ социальными партнера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2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ятница – 01.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1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«Осторожно – незнакомец!» - незнакомец – это тот человек, которого вы лично не знаете. Он может назвать вас по имени, сказать, что знаком  с кем-то из ваших родных и т.д. Но это ничего не значит, ведь он мог специально разузнать ваше имя. Если незнакомец предлагает вам конфету, мороженое или игрушку, отказывайтесь не задумываясь. Не доверяйте ему и не соглашайтесь с ним идти или ех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ыт Василиной и Есенией «Почему колеса круглые?» - сравнение кубика и шар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оворить о блюдах, которые дети едят; рассказать о пользе продуктов, о витаминах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рибуты для инспектора ГИБДД.                                         Шапочка для машиниста, рули.                                                        На картоне - общественный транспорт: автобус, поезд, машина.                                           Макеты домов, общественных зданий, дорожные знаки.                 Дидактические игры: «Угадай, на чем повезешь», «Правильно - неправильно», «Разрешено - запрещено», «Дорожное поле».                       Маршруты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безопасного пути о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тског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ад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 дома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и в парке, лесу с целью наблюдения за неживой природ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1.Музы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Музыкальное)</w:t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музработника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ое, речевое, социально-коммуникативное, физическое, художественно-эстетическое развити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блюдение за синицей: знакомить с синицей, ее повадками, средой обитания, особенностями внешнего вида.                      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Угадай, какая птица,                                                                                          Бойкая, задорная, ловкая, проворная,                                                Звонко тенькает: «Тень-тень! Как хорош весенний день!»   (Синица)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16"/>
                <w:szCs w:val="16"/>
              </w:rPr>
              <w:t>Что это за птица? Как она выглядит и какого она цвета? Чем питаются синицы? Как люди заботятся о них?                                  Когда отмечают синичкин день?                                                                                        П/игры: «Снежная карусель», «Ловишки с мячом».                                               Труд на участке: Расчистка дорожек  от снега  и ль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Закрепить навыки работы с лопатой.      2.Упражнять в ориентировке на местности.                   3.Развивать координацию движ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Беседа: «О пользе сна» - дать представление о том, что сон полезен для здоровья, с его помощью восстанавливаются сил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амостоятельная деятельность детей на прогулке, с/р игры по выбор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ение из серии безопасных сказок Т.А.Шорыгиной «Марта и Чичи в парке»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коллективного плаката «Спички не игрушка!» - учить составлять из полосок бумаги изображения разных предметов; формировать навыки взаимодействия при создании коллектив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гра на развитие ритмического слуха «Кто как идет, едет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итуативный разговор о работе пожар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южетно-ролевой игры «Пожарная машина».  Строительные игры с обыгрыванием (пожарная машина, кошкин дом…)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блюдения за погодными изменениями. Самостоятельные игры детей.  П/игра «Снежная карусел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3ca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05a93"/>
    <w:pPr>
      <w:keepNext w:val="true"/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805a93"/>
    <w:pPr>
      <w:keepNext w:val="true"/>
      <w:spacing w:before="240" w:after="6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805a93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805a93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805a93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805a93"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805a93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805a93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805a93"/>
    <w:pPr>
      <w:spacing w:before="240" w:after="60"/>
      <w:outlineLvl w:val="8"/>
    </w:pPr>
    <w:rPr>
      <w:rFonts w:ascii="Cambria" w:hAnsi="Cambria" w:eastAsia="" w:cs="" w:asciiTheme="majorHAnsi" w:cstheme="majorBidi" w:eastAsiaTheme="majorEastAsia" w:hAnsiTheme="majorHAnsi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  <w:lang w:eastAsia="en-US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  <w:lang w:eastAsia="en-US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805a93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  <w:lang w:eastAsia="en-US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805a93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  <w:lang w:eastAsia="en-US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805a93"/>
    <w:rPr>
      <w:rFonts w:ascii="Calibri" w:hAnsi="Calibri" w:eastAsia="" w:cs="" w:asciiTheme="minorHAnsi" w:cstheme="minorBidi" w:eastAsiaTheme="minorEastAsia" w:hAnsiTheme="minorHAnsi"/>
      <w:b/>
      <w:bCs/>
      <w:sz w:val="22"/>
      <w:szCs w:val="22"/>
      <w:lang w:eastAsia="en-US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805a93"/>
    <w:rPr>
      <w:rFonts w:ascii="Calibri" w:hAnsi="Calibri" w:eastAsia="" w:cs="" w:asciiTheme="minorHAnsi" w:cstheme="minorBidi" w:eastAsiaTheme="minorEastAsia" w:hAnsiTheme="minorHAnsi"/>
      <w:sz w:val="24"/>
      <w:szCs w:val="24"/>
      <w:lang w:eastAsia="en-US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805a93"/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  <w:lang w:eastAsia="en-US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805a93"/>
    <w:rPr>
      <w:rFonts w:ascii="Cambria" w:hAnsi="Cambria" w:eastAsia="" w:cs="" w:asciiTheme="majorHAnsi" w:cstheme="majorBidi" w:eastAsiaTheme="majorEastAsia" w:hAnsiTheme="majorHAnsi"/>
      <w:sz w:val="22"/>
      <w:szCs w:val="22"/>
      <w:lang w:eastAsia="en-US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805a93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805a93"/>
    <w:rPr>
      <w:rFonts w:ascii="Cambria" w:hAnsi="Cambria" w:eastAsia="" w:cs="" w:asciiTheme="majorHAnsi" w:cstheme="majorBidi" w:eastAsiaTheme="majorEastAsia" w:hAnsiTheme="majorHAnsi"/>
      <w:sz w:val="24"/>
      <w:szCs w:val="24"/>
      <w:lang w:eastAsia="en-US"/>
    </w:rPr>
  </w:style>
  <w:style w:type="character" w:styleId="Strong">
    <w:name w:val="Strong"/>
    <w:uiPriority w:val="22"/>
    <w:qFormat/>
    <w:rsid w:val="00805a93"/>
    <w:rPr>
      <w:b/>
      <w:bCs/>
    </w:rPr>
  </w:style>
  <w:style w:type="character" w:styleId="Emphasis">
    <w:name w:val="Emphasis"/>
    <w:uiPriority w:val="20"/>
    <w:qFormat/>
    <w:rsid w:val="00805a93"/>
    <w:rPr>
      <w:i/>
      <w:iCs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805a93"/>
    <w:rPr>
      <w:sz w:val="22"/>
      <w:szCs w:val="22"/>
      <w:lang w:eastAsia="en-US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805a93"/>
    <w:rPr>
      <w:i/>
      <w:iCs/>
      <w:color w:val="000000" w:themeColor="text1"/>
      <w:sz w:val="22"/>
      <w:szCs w:val="22"/>
      <w:lang w:eastAsia="en-US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805a93"/>
    <w:rPr>
      <w:rFonts w:cs="" w:cstheme="majorBidi"/>
      <w:b/>
      <w:bCs/>
      <w:i/>
      <w:iCs/>
      <w:color w:val="4F81BD" w:themeColor="accent1"/>
      <w:sz w:val="22"/>
      <w:szCs w:val="22"/>
      <w:lang w:eastAsia="en-US"/>
    </w:rPr>
  </w:style>
  <w:style w:type="character" w:styleId="SubtleEmphasis">
    <w:name w:val="Subtle Emphasis"/>
    <w:uiPriority w:val="19"/>
    <w:qFormat/>
    <w:rsid w:val="00805a93"/>
    <w:rPr>
      <w:i/>
      <w:iCs/>
      <w:color w:val="808080" w:themeColor="text1" w:themeTint="7f"/>
    </w:rPr>
  </w:style>
  <w:style w:type="character" w:styleId="IntenseEmphasis">
    <w:name w:val="Intense Emphasis"/>
    <w:uiPriority w:val="21"/>
    <w:qFormat/>
    <w:rsid w:val="00805a93"/>
    <w:rPr>
      <w:b/>
      <w:bCs/>
      <w:i/>
      <w:iCs/>
      <w:color w:val="4F81BD" w:themeColor="accent1"/>
    </w:rPr>
  </w:style>
  <w:style w:type="character" w:styleId="SubtleReference">
    <w:name w:val="Subtle Reference"/>
    <w:uiPriority w:val="31"/>
    <w:qFormat/>
    <w:rsid w:val="00805a93"/>
    <w:rPr>
      <w:smallCaps/>
      <w:color w:val="C0504D" w:themeColor="accent2"/>
      <w:u w:val="single"/>
    </w:rPr>
  </w:style>
  <w:style w:type="character" w:styleId="IntenseReference">
    <w:name w:val="Intense Reference"/>
    <w:uiPriority w:val="32"/>
    <w:qFormat/>
    <w:rsid w:val="00805a93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uiPriority w:val="33"/>
    <w:qFormat/>
    <w:rsid w:val="00805a93"/>
    <w:rPr>
      <w:b/>
      <w:bCs/>
      <w:smallCaps/>
      <w:spacing w:val="5"/>
    </w:rPr>
  </w:style>
  <w:style w:type="character" w:styleId="C5" w:customStyle="1">
    <w:name w:val="c5"/>
    <w:basedOn w:val="DefaultParagraphFont"/>
    <w:qFormat/>
    <w:rsid w:val="00a53ca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805a93"/>
    <w:pPr/>
    <w:rPr>
      <w:b/>
      <w:bCs/>
      <w:sz w:val="20"/>
      <w:szCs w:val="20"/>
    </w:rPr>
  </w:style>
  <w:style w:type="paragraph" w:styleId="Title">
    <w:name w:val="Title"/>
    <w:basedOn w:val="Normal"/>
    <w:next w:val="Normal"/>
    <w:link w:val="Style5"/>
    <w:uiPriority w:val="10"/>
    <w:qFormat/>
    <w:rsid w:val="00805a93"/>
    <w:pPr>
      <w:spacing w:before="240" w:after="60"/>
      <w:jc w:val="center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uiPriority w:val="11"/>
    <w:qFormat/>
    <w:rsid w:val="00805a93"/>
    <w:pPr>
      <w:spacing w:before="0" w:after="60"/>
      <w:jc w:val="center"/>
      <w:outlineLvl w:val="1"/>
    </w:pPr>
    <w:rPr>
      <w:rFonts w:ascii="Cambria" w:hAnsi="Cambria" w:eastAsia="" w:cs="" w:asciiTheme="majorHAnsi" w:cstheme="majorBidi" w:eastAsiaTheme="majorEastAsia" w:hAnsiTheme="majorHAnsi"/>
      <w:sz w:val="24"/>
      <w:szCs w:val="24"/>
    </w:rPr>
  </w:style>
  <w:style w:type="paragraph" w:styleId="NoSpacing">
    <w:name w:val="No Spacing"/>
    <w:basedOn w:val="Normal"/>
    <w:link w:val="Style7"/>
    <w:qFormat/>
    <w:rsid w:val="00805a93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rsid w:val="00805a93"/>
    <w:pPr>
      <w:ind w:left="708" w:hanging="0"/>
    </w:pPr>
    <w:rPr/>
  </w:style>
  <w:style w:type="paragraph" w:styleId="Quote">
    <w:name w:val="Quote"/>
    <w:basedOn w:val="Normal"/>
    <w:next w:val="Normal"/>
    <w:link w:val="21"/>
    <w:uiPriority w:val="29"/>
    <w:qFormat/>
    <w:rsid w:val="00805a93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805a93"/>
    <w:pPr>
      <w:pBdr>
        <w:bottom w:val="single" w:sz="4" w:space="4" w:color="4F81BD"/>
      </w:pBdr>
      <w:spacing w:before="200" w:after="280"/>
      <w:ind w:left="936" w:right="936" w:hanging="0"/>
    </w:pPr>
    <w:rPr>
      <w:rFonts w:cs="" w:cstheme="majorBidi"/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05a93"/>
    <w:pPr>
      <w:outlineLvl w:val="9"/>
    </w:pPr>
    <w:rPr/>
  </w:style>
  <w:style w:type="paragraph" w:styleId="C7" w:customStyle="1">
    <w:name w:val="c7"/>
    <w:basedOn w:val="Normal"/>
    <w:qFormat/>
    <w:rsid w:val="00a53ca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 Sixth Edition"/>
</file>

<file path=customXml/itemProps1.xml><?xml version="1.0" encoding="utf-8"?>
<ds:datastoreItem xmlns:ds="http://schemas.openxmlformats.org/officeDocument/2006/customXml" ds:itemID="{1DCA6255-EEF7-4280-A719-26713FC5EB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  <Pages>21</Pages>
  <Words>10918</Words>
  <Characters>62233</Characters>
  <CharactersWithSpaces>73005</CharactersWithSpaces>
  <Paragraphs>1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21:00Z</dcterms:created>
  <dc:creator>Хозяин</dc:creator>
  <dc:description/>
  <dc:language>en-US</dc:language>
  <cp:lastModifiedBy>Хозяин</cp:lastModifiedBy>
  <cp:lastPrinted>2019-01-27T15:26:00Z</cp:lastPrinted>
  <dcterms:modified xsi:type="dcterms:W3CDTF">2019-02-17T13:09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